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549872453"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072020197"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216713603"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72995419"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685287860"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006082615"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67219353"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392956180"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815355535"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